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omic Sans MS" w:ascii="Comic Sans MS" w:hAnsi="Comic Sans MS"/>
          <w:b/>
          <w:sz w:val="36"/>
        </w:rPr>
        <w:t>Numbers Sets, Properties, Order of Operations, and Exponents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 xml:space="preserve">Unit 1 </w:t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0"/>
        <w:gridCol w:w="3420"/>
        <w:gridCol w:w="18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Se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Book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Assignmen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Packet Page Numb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umber Se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elf-study W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Graphic organizer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Real number set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mic Sans MS" w:ascii="Comic Sans MS" w:hAnsi="Comic Sans MS"/>
                <w:lang w:bidi="en-US"/>
              </w:rPr>
              <w:t>Kuta Sets of Real Number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0 #16-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-2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4-5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oper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elf-study W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operties (A-K on top)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operties of Real Number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actice Exercise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lg 2 Write the property…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1 #38-55 al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7-8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Order of Oper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1 Order of Operation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Order of Operation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he Beginning Puzzle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1 #56-70 al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3-14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5-16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xpon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hy Isn’t a Snowman…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2 Properties of Exponent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Kuta – Props. of Exponents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Kuta – Simplifying Ratl Exp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9 #19-38 all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9 #39-58 all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g. 99 #59-69 od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9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0-21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sz w:val="40"/>
                <w:lang w:bidi="en-US"/>
              </w:rPr>
            </w:pPr>
            <w:r>
              <w:rPr>
                <w:rFonts w:cs="Comic Sans MS" w:ascii="Comic Sans MS" w:hAnsi="Comic Sans MS"/>
                <w:sz w:val="40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Kuta – Review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Unit 1 Review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3-24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5-26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sz w:val="40"/>
                <w:lang w:bidi="en-US"/>
              </w:rPr>
            </w:pPr>
            <w:r>
              <w:rPr>
                <w:rFonts w:cs="Comic Sans MS" w:ascii="Comic Sans MS" w:hAnsi="Comic Sans MS"/>
                <w:sz w:val="40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9:00Z</dcterms:created>
  <dc:creator>Parkland High School</dc:creator>
  <dc:description/>
  <cp:keywords/>
  <dc:language>en-US</dc:language>
  <cp:lastModifiedBy>test</cp:lastModifiedBy>
  <cp:lastPrinted>2011-08-01T12:12:00Z</cp:lastPrinted>
  <dcterms:modified xsi:type="dcterms:W3CDTF">2013-06-25T15:56:00Z</dcterms:modified>
  <cp:revision>4</cp:revision>
  <dc:subject/>
  <dc:title>Properties, Numbers Sets and Exponents</dc:title>
</cp:coreProperties>
</file>